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</w:rPr>
      </w:pPr>
      <w:bookmarkStart w:id="0" w:name="bookmark13"/>
      <w:r>
        <w:rPr>
          <w:rFonts w:cs="Times New Roman" w:ascii="Times New Roman" w:hAnsi="Times New Roman"/>
          <w:sz w:val="24"/>
        </w:rPr>
        <w:t xml:space="preserve">Приложение №3 </w:t>
      </w:r>
    </w:p>
    <w:p>
      <w:pPr>
        <w:pStyle w:val="Style15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</w:rPr>
        <w:t>к приказу по МКОУ «_______________________ СОШ»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75-О от 24.08.2025 г</w:t>
      </w:r>
    </w:p>
    <w:p>
      <w:pPr>
        <w:pStyle w:val="321"/>
        <w:shd w:fill="auto" w:val="clear"/>
        <w:spacing w:lineRule="exact" w:line="307"/>
        <w:ind w:firstLine="142"/>
        <w:rPr>
          <w:rFonts w:ascii="Times New Roman" w:hAnsi="Times New Roman" w:cs="Times New Roman"/>
          <w:color w:val="000000"/>
          <w:sz w:val="24"/>
          <w:lang w:eastAsia="ru-RU" w:bidi="ru-RU"/>
        </w:rPr>
      </w:pPr>
      <w:r>
        <w:rPr>
          <w:rFonts w:cs="Times New Roman"/>
          <w:color w:val="000000"/>
          <w:sz w:val="24"/>
          <w:lang w:eastAsia="ru-RU" w:bidi="ru-RU"/>
        </w:rPr>
      </w:r>
    </w:p>
    <w:p>
      <w:pPr>
        <w:pStyle w:val="321"/>
        <w:shd w:fill="auto" w:val="clear"/>
        <w:spacing w:lineRule="exact" w:line="307"/>
        <w:ind w:firstLine="142"/>
        <w:jc w:val="center"/>
        <w:rPr>
          <w:sz w:val="24"/>
        </w:rPr>
      </w:pPr>
      <w:bookmarkStart w:id="1" w:name="bookmark13"/>
      <w:r>
        <w:rPr>
          <w:color w:val="000000"/>
          <w:sz w:val="24"/>
          <w:lang w:eastAsia="ru-RU" w:bidi="ru-RU"/>
        </w:rPr>
        <w:t>Алгоритм</w:t>
      </w:r>
      <w:bookmarkEnd w:id="1"/>
    </w:p>
    <w:p>
      <w:pPr>
        <w:pStyle w:val="151"/>
        <w:shd w:fill="auto" w:val="clear"/>
        <w:spacing w:before="0" w:after="326"/>
        <w:ind w:firstLine="142"/>
        <w:rPr>
          <w:sz w:val="24"/>
        </w:rPr>
      </w:pPr>
      <w:r>
        <w:rPr>
          <w:color w:val="000000"/>
          <w:sz w:val="24"/>
          <w:lang w:eastAsia="ru-RU" w:bidi="ru-RU"/>
        </w:rPr>
        <w:t>действий при обнаружении признаков экстремистской и</w:t>
        <w:br/>
        <w:t>террористической деятельности в МКОУ «_________________________ СОШ»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321"/>
        <w:numPr>
          <w:ilvl w:val="0"/>
          <w:numId w:val="2"/>
        </w:numPr>
        <w:shd w:fill="auto" w:val="clear"/>
        <w:tabs>
          <w:tab w:val="clear" w:pos="708"/>
          <w:tab w:val="left" w:pos="426" w:leader="none"/>
          <w:tab w:val="left" w:pos="9355" w:leader="none"/>
        </w:tabs>
        <w:spacing w:lineRule="exact" w:line="312" w:before="0" w:after="236"/>
        <w:ind w:left="0" w:right="283" w:firstLine="142"/>
        <w:rPr>
          <w:sz w:val="24"/>
        </w:rPr>
      </w:pPr>
      <w:bookmarkStart w:id="2" w:name="bookmark14"/>
      <w:r>
        <w:rPr>
          <w:color w:val="000000"/>
          <w:sz w:val="24"/>
          <w:lang w:eastAsia="ru-RU" w:bidi="ru-RU"/>
        </w:rPr>
        <w:t>Нормативные правовые акты в области профилактики терроризма и экстремизма</w:t>
      </w:r>
      <w:bookmarkEnd w:id="2"/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>Профилактика терроризма и, в широком смысле, экстремизма, в том числе, в молодежной и образовательной среде, осуществляется согласно следующим правовым актам Российской Федерации: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 xml:space="preserve">- Конституция Российской Федерации, Федеральный закон от 6 марта 2006 г. № 35-ФЗ «О противодействии терроризму», 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 xml:space="preserve">- Федеральный закон «О противодействии экстремистской деятельности» от 25.07.2002 № 114-ФЗ, 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 xml:space="preserve">- Закон Российской Федерации от 27 декабря 1991 г. № 9 2124-1 «О средствах массовой информации», 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 xml:space="preserve">- Федеральный закон Российской Федерации от 27 июля 2006 г. № 149 ФЗ «Об информации, информационных технологиях и о защите информации», 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 xml:space="preserve">- Основы государственной политики по сохранению и укреплению традиционных российских духовно-нравственных ценностей, утвержденные Указом Президента Российской Федерации от 09.11.2022 № 809, 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  <w:t xml:space="preserve">- Федеральный список экстремистских материалов Министерства юстиции Российской Федерации, </w:t>
      </w:r>
    </w:p>
    <w:p>
      <w:pPr>
        <w:pStyle w:val="21"/>
        <w:shd w:fill="auto" w:val="clear"/>
        <w:tabs>
          <w:tab w:val="clear" w:pos="708"/>
          <w:tab w:val="left" w:pos="6571" w:leader="none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- Комплексный план противодействия идеологии терроризма в Российской Федерации на 2024—2025 годы.</w:t>
      </w:r>
    </w:p>
    <w:p>
      <w:pPr>
        <w:pStyle w:val="151"/>
        <w:numPr>
          <w:ilvl w:val="0"/>
          <w:numId w:val="2"/>
        </w:numPr>
        <w:shd w:fill="auto" w:val="clear"/>
        <w:tabs>
          <w:tab w:val="clear" w:pos="708"/>
          <w:tab w:val="left" w:pos="1538" w:leader="none"/>
          <w:tab w:val="left" w:pos="9355" w:leader="none"/>
        </w:tabs>
        <w:spacing w:lineRule="exact" w:line="317" w:before="0" w:after="0"/>
        <w:ind w:left="0" w:right="283" w:firstLine="142"/>
        <w:jc w:val="both"/>
        <w:rPr>
          <w:sz w:val="24"/>
        </w:rPr>
      </w:pPr>
      <w:r>
        <w:rPr>
          <w:color w:val="000000"/>
          <w:sz w:val="24"/>
          <w:lang w:eastAsia="ru-RU" w:bidi="ru-RU"/>
        </w:rPr>
        <w:t>Ключевые особенности деструктивного поведения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Ключевые особенности деструктивного, потенциально ведущего к актам террора в подростковой и молодежной среде поведения, таковы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33" w:leader="none"/>
          <w:tab w:val="left" w:pos="9355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о-первых, деструктивная идеология основывается на неопределенности «поиска себя» подростками (и многими молодыми людьми), которые в поиске ответа на вопрос «Кто я?» зачастую подпадают под влияние «негативной идентичности»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10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о-вторых, деструкция чаще всего проявляется в условиях как «ценностного (идеологического) вакуума», так и в ситуации чрезмерного «давления» и навязывания тех или иных ценностей (в качестве «негативистской реакции»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10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-третьих, в группу риска проявления деструктивного поведения и террористических действий входят те социальные общности, в которых распространено подавление личности и культивируется тот или иной вид насили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10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-четвертых, терроризм часто проявляется там, где утрачены системы социализации, основанные на фундаментальных, традиционных ценностях высшего порядка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ичинами возникновения деструктивного поведения и совершения террористических действий в подростковой и молодежной среде могут быть следующие фактор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7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блемы социального характера, включая плохие материальные условия жизни, неблагополучие внутрисемейной среды (включая бытовое насилие), вопросы неравенства того или иного план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2" w:leader="none"/>
          <w:tab w:val="left" w:pos="9355" w:leader="none"/>
        </w:tabs>
        <w:spacing w:lineRule="exact" w:line="350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паганда чуждых российской и общечеловеческой культуре ценносте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03" w:leader="none"/>
          <w:tab w:val="left" w:pos="9355" w:leader="none"/>
        </w:tabs>
        <w:spacing w:lineRule="exact" w:line="336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Криминализация ряда сфер общественной жизни, культ насили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46" w:leader="none"/>
          <w:tab w:val="left" w:pos="9355" w:leader="none"/>
        </w:tabs>
        <w:spacing w:lineRule="exact" w:line="336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овлечение в те или иные религиозные или псевдорелигиозные структуры сектантского типа (в том числе новые радикальные организации типа «неоязычников»);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946" w:leader="none"/>
          <w:tab w:val="left" w:pos="9355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rStyle w:val="511pt"/>
          <w:i w:val="false"/>
          <w:iCs w:val="false"/>
          <w:sz w:val="24"/>
        </w:rPr>
        <w:t>«Псевдоисламский фактор» (</w:t>
      </w:r>
      <w:r>
        <w:rPr>
          <w:color w:val="000000"/>
          <w:sz w:val="24"/>
          <w:lang w:eastAsia="ru-RU" w:bidi="ru-RU"/>
        </w:rPr>
        <w:t>пропаганда религиозного экстремизма представителями радикальных течений нетрадиционного Ислама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2" w:leader="none"/>
          <w:tab w:val="left" w:pos="9355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паганда идеологии радикального национализма и сепаратизма и вовлечение подростков и молодежи в соответствующие группировк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32" w:leader="none"/>
          <w:tab w:val="left" w:pos="9355" w:leader="none"/>
        </w:tabs>
        <w:spacing w:lineRule="exact" w:line="355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 xml:space="preserve">Широкий и бесконтрольный доступ детей, подростков и молодежи к сети «Интернет»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хождение в одном социальном пространстве представителей разных культур и (или) религиозных взглядов при одновременном разжигании межнациональной и межрелигиозной розни и формировании этно-культурных и (или) религиозных «анклавов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вязывание детям и подросткам антироссийской радикальной идентичности.</w:t>
      </w:r>
    </w:p>
    <w:p>
      <w:pPr>
        <w:pStyle w:val="15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color w:val="000000"/>
          <w:sz w:val="24"/>
          <w:lang w:eastAsia="ru-RU" w:bidi="ru-RU"/>
        </w:rPr>
      </w:pPr>
      <w:r>
        <w:rPr>
          <w:color w:val="000000"/>
          <w:sz w:val="24"/>
          <w:lang w:eastAsia="ru-RU" w:bidi="ru-RU"/>
        </w:rPr>
      </w:r>
    </w:p>
    <w:p>
      <w:pPr>
        <w:pStyle w:val="15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4"/>
          <w:lang w:eastAsia="ru-RU" w:bidi="ru-RU"/>
        </w:rPr>
        <w:t>Мониторинг саморепрсзентации, поведения, используемой символики и</w:t>
        <w:br/>
        <w:t>высказываний в контексте профилактики терроризма и иных видов</w:t>
      </w:r>
    </w:p>
    <w:p>
      <w:pPr>
        <w:pStyle w:val="321"/>
        <w:shd w:fill="auto" w:val="clear"/>
        <w:tabs>
          <w:tab w:val="clear" w:pos="708"/>
          <w:tab w:val="left" w:pos="9355" w:leader="none"/>
        </w:tabs>
        <w:spacing w:lineRule="exact" w:line="317" w:before="0" w:after="240"/>
        <w:ind w:right="283" w:firstLine="142"/>
        <w:rPr>
          <w:sz w:val="24"/>
        </w:rPr>
      </w:pPr>
      <w:bookmarkStart w:id="3" w:name="bookmark15"/>
      <w:r>
        <w:rPr>
          <w:color w:val="000000"/>
          <w:sz w:val="24"/>
          <w:lang w:eastAsia="ru-RU" w:bidi="ru-RU"/>
        </w:rPr>
        <w:t>деструктивного поведения</w:t>
      </w:r>
      <w:bookmarkEnd w:id="3"/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Мониторинг саморепрезентации, поведения, используемой символики и высказываний обучающихся представляет собой важный фактор профилактики деструктивного поведения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Данный мониторинг должен проводиться в следующих направлениях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Мониторинг аккаунтов обучающихся в социальных сетях с акцентом на размещаемые там тексты, видео и аудиоматериалы (в форме постов и репостов), сообщества, в которые входит обучающийся, особенности аккаунтов друзей и т.д. (зона ответственности воспитателей и социальных педагогов)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Мониторинг поведения обучающихся в образовательном учреждении и во внеурочное время (зона ответственности воспитателей и социальных педагогов)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Анализ особенностей референтной (предпочитаемой) обучающимся группы сверстников, в том числе на основе данных социограммы (зона ответственности воспитателей, социальных педагогов и психологов)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Анализ содержания письменных работ, которые обучающиеся создают на уроках литературы (зона ответственности профильных педагогов и психологов)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олучение обратной связи от родителей (законных представителей) и иных членов семьи (зона ответственности воспитателей, социальных педагогов и психологов).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тслеживание особых «факторов» риска: нахождение обучающегося в статусе объекта травли («буллинга»), активное участие обучающегося в травле других обучающихся, проявление особой жестокости к другим людям и (или) животным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 плане анализа активности обучающихся в социальных сетях, следует особо обращать внимание на противоправную информацию следующего характера: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нформация о способах, методах, намерении совершения актов массовых расстрелов с участием несовершеннолетних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нформация о способах, методах, намерении совершения травли и (или) актов вымогательства у несовершеннолетних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нформация о способах, методах, намерении совершении самоубийств и (или) иных саморазрушительных действий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426" w:leader="none"/>
          <w:tab w:val="left" w:pos="9355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нформация о способах, методах, намерении совершения избиения и (или) участие в массовых драках несовершеннолетних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зображения, видеоматериалы, текстовые сообщения, аудиоданные с призывом совершения действий, указанных в пунктах 1-4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зображения, видеоматериалы, текстовые сообщения, аудиоданные, демонстрирующие или рассказывающие о совершении действий, указанных в пунктах 1-4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Указания на совершение действий, отмеченных в пунктах 1-4, как на способ решения какой-либо проблемы или жизненной ситуаци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9355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нформация, направленная на формирование у целевой аудитории положительной оценки, популяризации, оправдания, героизации действий, указанных в пунктах 1-4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374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нформация, направленная на формирование у целевой аудитории положительной оценки, популяризации, оправдания, героизации террористической деятельности.</w:t>
      </w:r>
    </w:p>
    <w:p>
      <w:pPr>
        <w:pStyle w:val="321"/>
        <w:shd w:fill="auto" w:val="clear"/>
        <w:tabs>
          <w:tab w:val="clear" w:pos="708"/>
          <w:tab w:val="left" w:pos="9355" w:leader="none"/>
        </w:tabs>
        <w:spacing w:lineRule="exact" w:line="220" w:before="0" w:after="282"/>
        <w:ind w:right="283" w:firstLine="142"/>
        <w:rPr>
          <w:sz w:val="24"/>
        </w:rPr>
      </w:pPr>
      <w:bookmarkStart w:id="4" w:name="bookmark16"/>
      <w:r>
        <w:rPr>
          <w:color w:val="000000"/>
          <w:sz w:val="24"/>
          <w:lang w:eastAsia="ru-RU" w:bidi="ru-RU"/>
        </w:rPr>
        <w:t>Маркеры склонности к деструктивному, террористическому поведению</w:t>
      </w:r>
      <w:bookmarkEnd w:id="4"/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22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Маркеры склонности к ультраправой идеологии</w:t>
      </w:r>
    </w:p>
    <w:p>
      <w:pPr>
        <w:pStyle w:val="21"/>
        <w:numPr>
          <w:ilvl w:val="0"/>
          <w:numId w:val="6"/>
        </w:numPr>
        <w:shd w:fill="auto" w:val="clear"/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убликация в социальных сетях статусов, содержащих в себе критику и оскорбления других людей по признаку национальности, религии, социального статуса. Соответствующие высказывания в публичном и личном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22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странстве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одписки на сетевые сообщества, в название которых входят слова и словосочетания типа «ультра», «ультраправые», «белая раса» и др., и контент которых характеризуется материалами, содержащими оправдание действий и романтизацию поступков националистов. Изображения террористов типа А. Брейвика на личных вещах, подражание этим террористам в области стиля одежды и иных внешних атрибутов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Тематические татуировки, отсылающие к таким символам, как свастика, иные солярные символы, «1488» (как «закодированное приветствие «Хайль Гитлер»), собственно изображения нацистских лидеров и т.д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паганда насилия как основного способа «решения проблем»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30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ценка человеческих качеств и ценности личности, прежде всего, на основе ее биологических (в том числе генетических) характеристик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Маркеры склонности к псевдорелиг шитому экстремизму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епризнание традиционных религиозных институтов и признанных лидеров традиционных для России конфессий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епризнание основ светского государства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Чрезмерный интерес к идеологии «конца света» и т.д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изывы к резкому изменению поведенческих установок окружающих (критика, запреты касающиеся одежды, еды и т.п.)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тказ от светских норм образования: требования совершения религиозных практик во время образовательного процесса, ношение религиозной атрибутики одежды (типа никаба) в образовательных учреждениях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убликация в социальных сетях статусов, критикующих и оскорбляющих других людей по признаку национальности, религии, социального статуса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добрение таких структур, как запрещенные в РФ ИГИЛ и (или) Талибан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ыражение презрения ко всем, кто не разделяет экстремистскую идеологию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Соответствующие высказывания в публичном и личном пространстве. Использование радикальной религиозной и псевдорелигиозной лексики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ажно: с учетом особой значимости авторитета в исламской традиции любые позитивные упоминания о тех или иных представителях запрещенных в России псевдоисламских экстремистских течений являются важным маркером риска деструктивного, террористического поведения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Маркеры склонности к политическому экстремизму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exact" w:line="346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епризнание органов государственной власти, государственных праздников РФ.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Акцент на поддержке геополитических соперников России (недружественных стран). Публикация в социальных сетях статусов, материалов и комментариев, критикующих и оскорбляющих государственные органы власти, ВС РФ, патриотические организации.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ысказывания в пользу таких структур, как запрещенные в РФ ФБК А. Навального, «Открытая Россия» М. Ходорковского.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exact" w:line="336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Акцент на агрессивном отказе России в статусе тысячелетней цивилизации и самом праве на государственность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трицание территориальной целостности России (особенно в контексте непризнания результатов референдумов по воссоединению с Россией в Республике Крым, Донецкой и Луганской народных республиках, Херсонской и Запорожской областях)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22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Маркеры вовлеченности в околокриминальную субкультуру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спользование специфического слэша, отсылающего к «блатному языку» или попытка имитировать такой слэнг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личие соответствующих татуировок13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ыраженный интерес к криминальному миру с акцентом на «уголовноарестантском единстве» (то есть запрещенном в РФ движении АУЕ). Выраженное презрение к сверстникам, не входящим в криминальный мир. Акцент на допустимости насилия и нарушения закона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exact" w:line="32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Романтизация и идеализация криминального образа жизн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Демонстративно негативное отношение к правоохранительным органам и их сотрудникам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Гипертрофированный интерес к околокриминальной музыкальной субкультуре (если это не «дань моде»). Необходимо учитывать, что выявление отдельных маркеров не является достаточным признаком вовлеченности в деструктивные субкультуры и контркультуры. Тем более, если речь идёт о единичном словоупотреблении, случайном использовании символики и иных действиях, не имеющих систематического характера. Подобные действия могут совершать обучающиеся, далёкие от данной проблематики, и даже противники соответствующих идеологий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24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сегда результаты мониторинга должны корректироваться содержательным исследованием, учитывающим интенцию, контекст и другие факторы, влияющие на смысл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Маркеры склонности к совершению акций типа «Колумбайн» и (или) террористическим актам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31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явление особого, пристрастного интереса к темам насилия и убийств, включая массовые убийства. Поиск в сети «Интернет» новостей и других материалов, связанных с такого рода темами, а также изучение и попытки «выйти» на изучение оружия, вступление в соответствующие тематические сообщества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26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Речевые маркеры, указывающие на пренебрежительное отношение к ценности жизни (как собственной, так и других людей). Оправдание и даже одобрение преступлений, связанных с насилием над личностью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55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Речевые маркеры, одновременно указывающие на сильные чувства обиды, ненависти, страха и апатии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Демонстрация тех или иных атрибутов «Колумбайна» как субкультуры. Отождествление себя, в том числе в социальных сетях, с известными массовыми убийцами, такими как «Росляков», «Клиборд», «Галявиев», подражание им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оявление деструктивной агрессии (вербальной и невербальной)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оявление в социальных сетях таких «друзей» и ссылки там же на такие «авторитеты», которые представляют собой примеры деструктивного поведения и которые проповедуют деструктивную идеологию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тказ от общения с семьей и близкими людьми, отчуждение от них и даже враждебность при все большем «уходе в себя»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318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ыраженное и устойчивое изменение поведения в сторону, например, апатичности или, наоборот, гипервозбудимости, экзальтации.</w:t>
      </w:r>
    </w:p>
    <w:p>
      <w:pPr>
        <w:pStyle w:val="321"/>
        <w:shd w:fill="auto" w:val="clear"/>
        <w:tabs>
          <w:tab w:val="clear" w:pos="708"/>
          <w:tab w:val="left" w:pos="9355" w:leader="none"/>
        </w:tabs>
        <w:spacing w:lineRule="exact" w:line="220"/>
        <w:ind w:right="283" w:firstLine="142"/>
        <w:rPr>
          <w:sz w:val="24"/>
        </w:rPr>
      </w:pPr>
      <w:bookmarkStart w:id="5" w:name="bookmark17"/>
      <w:r>
        <w:rPr>
          <w:color w:val="000000"/>
          <w:sz w:val="24"/>
          <w:lang w:eastAsia="ru-RU" w:bidi="ru-RU"/>
        </w:rPr>
        <w:t>Основные направления деятельности педагогов</w:t>
      </w:r>
      <w:bookmarkEnd w:id="5"/>
    </w:p>
    <w:p>
      <w:pPr>
        <w:pStyle w:val="15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rStyle w:val="1510pt"/>
          <w:b w:val="false"/>
          <w:bCs w:val="false"/>
          <w:sz w:val="22"/>
        </w:rPr>
        <w:t>(наименование образовательной организации)</w:t>
        <w:br/>
      </w:r>
      <w:r>
        <w:rPr>
          <w:color w:val="000000"/>
          <w:sz w:val="24"/>
          <w:lang w:eastAsia="ru-RU" w:bidi="ru-RU"/>
        </w:rPr>
        <w:t>в сфере профилактики террористического и иных видов деструктивного</w:t>
      </w:r>
    </w:p>
    <w:p>
      <w:pPr>
        <w:pStyle w:val="321"/>
        <w:shd w:fill="auto" w:val="clear"/>
        <w:tabs>
          <w:tab w:val="clear" w:pos="708"/>
          <w:tab w:val="left" w:pos="9355" w:leader="none"/>
        </w:tabs>
        <w:spacing w:lineRule="exact" w:line="317"/>
        <w:ind w:right="283" w:firstLine="142"/>
        <w:rPr>
          <w:sz w:val="24"/>
        </w:rPr>
      </w:pPr>
      <w:bookmarkStart w:id="6" w:name="bookmark18"/>
      <w:r>
        <w:rPr>
          <w:color w:val="000000"/>
          <w:sz w:val="24"/>
          <w:lang w:eastAsia="ru-RU" w:bidi="ru-RU"/>
        </w:rPr>
        <w:t>поведения</w:t>
      </w:r>
      <w:bookmarkEnd w:id="6"/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 xml:space="preserve">Педагоги школы внимательно наблюдают за обучающимися, фиксируют факты </w:t>
      </w:r>
      <w:r>
        <w:rPr>
          <w:rStyle w:val="2115pt"/>
          <w:sz w:val="24"/>
        </w:rPr>
        <w:t>{слова, действия, материалы, рисунки, публикации, символы</w:t>
      </w:r>
      <w:r>
        <w:rPr>
          <w:color w:val="000000"/>
          <w:sz w:val="24"/>
          <w:lang w:eastAsia="ru-RU" w:bidi="ru-RU"/>
        </w:rPr>
        <w:t>), вызывающие вовлечение обучающегося в противоправную деятельность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 ходе наблюдений за обучающимися педагоги образовательной организации учитывают обстоятельства, частоту проявлений, изменения в поведении обучающихся (</w:t>
      </w:r>
      <w:r>
        <w:rPr>
          <w:rStyle w:val="2115pt"/>
          <w:sz w:val="24"/>
        </w:rPr>
        <w:t>изоляция, агрессия, смена круга общения, внешнего вида, интересов)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блюдения фиксируются с указанием даты, места, высказывания- изречения-цитаты, при какой аудитории высказывались изречения, содержащие противоправные действия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 случае размещения обучающимися в сети «Интернет» маркеров склонности к совершению террористическим актам, педагоги сохраняют скриншоты или копии подозрительных материалов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Оценка риска и степени опасности вовлечения обучающихся в противоправную деятельность: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Задача педагогов заблаговременно выявить признаки вовлечения обучающихся в противоправную деятельность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цените уровень угрозы: Есть ли признаки подготовки к свершению террористического акта? Представляет ли человек непосредственную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опасность для себя или окружающих? Имеется ли угроза жизни и здоровью обучающимся и педагогам образовательной организации?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 случае подтверждения фактов вовлечения обучающегося в экстремистскую и (или) террористическую деятельности педагоги об этом незамедлительно сообщают директору образовательной организации, заместителю директора по воспитательной работе, советнику директора по воспитанию и взаимодействию с детскими общественными объединениями, педагогу-психологу, социальному педагогу, классному руководителю (куратору), муниципальной комиссии по делам несовершеннолетних и защите их прав и в Министерство образования и науки Республики Дагестан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Кроме этого, можете оставить сообщение:</w:t>
      </w:r>
    </w:p>
    <w:p>
      <w:pPr>
        <w:pStyle w:val="21"/>
        <w:numPr>
          <w:ilvl w:val="0"/>
          <w:numId w:val="4"/>
        </w:numPr>
        <w:shd w:fill="auto" w:val="clear"/>
        <w:spacing w:lineRule="exact" w:line="30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 официальном сайте МВД России (выбрать «Главное управление по противодействию экстремизму»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exact" w:line="312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 официальном сайте территориального органа МВД России на региональном уровне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2" w:before="0" w:after="296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Устные сообщения и письменные заявления о преступлениях принимаются в правоохранительных органах независимо от места и времени совершения преступления круглосуточно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Профилактическая работа с обучающимся, склонным к экстремистской и (или) террористической деятельности: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 целях профилактики воздействия террористической и иной радикальной идеологии на обучающихся, профилактики их вовлечения в соответствующие информационные пространства и сообщества следует использовать следующие методы и формы психологической и воспитательной работы с обучающимися из «группы риска»:</w:t>
      </w:r>
    </w:p>
    <w:p>
      <w:pPr>
        <w:pStyle w:val="21"/>
        <w:numPr>
          <w:ilvl w:val="0"/>
          <w:numId w:val="3"/>
        </w:numPr>
        <w:shd w:fill="auto" w:val="clear"/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Беседа со штатным специалистом-психологом образовательной организации (далее - специалист-психолог) в режиме «активного слушания» по запросу самого обучающегося и (или) его уполномоченных представителе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редоставление возможности длительной психокоррекции силами штатного специалиста-психолога образовательной организации по запросу самого обучающегося и (или) его уполномоченных представителей, в том числе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284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спользование специалистом-психологом методов арт-терапи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284" w:leader="none"/>
        </w:tabs>
        <w:spacing w:lineRule="exact" w:line="336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использование специалистом-психологом технологий работы с образами, а также когнитивной психокоррекци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26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Беседа с воспитателем (классным руководителем, социальным педагогом) на жизненно важные темы по запросу самого обучающегося и (или) его уполномоченных представителе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26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 xml:space="preserve">Беседа с духовным лицом, принадлежащим к традиционным в России конфессиям, организованная представителями образовательной организации, по запросу самого обучающегося и (или) его уполномоченных представителей; 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Направление обучающегося по индивидуальному маршруту развития личности и (или) психологической коррекции с участием специалистов центров психолого-педагогической, медицинской и социальной помощ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26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Вовлечение в деятельность патриотических, спортивных, культурных молодёжных обществ, волонтерское движение. Совместная со взрослым (воспитателем, психологом, социальным педагогом) волонтерская и (или) иная деятельность обучающегося с целью его социализации и развития в нем осмысленной эмпати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426" w:leader="none"/>
          <w:tab w:val="left" w:pos="9355" w:leader="none"/>
        </w:tabs>
        <w:spacing w:lineRule="exact" w:line="317" w:before="0" w:after="0"/>
        <w:ind w:left="0" w:right="283" w:firstLine="142"/>
        <w:rPr>
          <w:sz w:val="24"/>
        </w:rPr>
      </w:pPr>
      <w:r>
        <w:rPr>
          <w:color w:val="000000"/>
          <w:sz w:val="24"/>
          <w:lang w:eastAsia="ru-RU" w:bidi="ru-RU"/>
        </w:rPr>
        <w:t>Поощрение личных достижений обучающегося.</w:t>
      </w:r>
    </w:p>
    <w:p>
      <w:pPr>
        <w:pStyle w:val="4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jc w:val="both"/>
        <w:rPr>
          <w:sz w:val="24"/>
        </w:rPr>
      </w:pPr>
      <w:r>
        <w:rPr>
          <w:color w:val="000000"/>
          <w:sz w:val="28"/>
          <w:szCs w:val="24"/>
          <w:lang w:eastAsia="ru-RU" w:bidi="ru-RU"/>
        </w:rPr>
        <w:t>Соблюдение конфиденциальности и законности: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317" w:before="0" w:after="0"/>
        <w:ind w:right="283" w:firstLine="142"/>
        <w:rPr/>
      </w:pPr>
      <w:r>
        <w:rPr>
          <w:color w:val="000000"/>
          <w:sz w:val="24"/>
          <w:lang w:eastAsia="ru-RU" w:bidi="ru-RU"/>
        </w:rPr>
        <w:t xml:space="preserve">Факты вовлечения обучающегося в экстремистскую и (или) террористическую деятельности педагоги образовательной организации не разглашаются среди обучающихся.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511pt">
    <w:name w:val="Основной текст (5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1510pt">
    <w:name w:val="Основной текст (15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5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274" w:before="0" w:after="0"/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240"/>
      <w:ind w:hanging="86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i/>
      <w:iCs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600"/>
      <w:jc w:val="center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9:36:00Z</dcterms:created>
  <dc:creator>Пользователь</dc:creator>
  <dc:description/>
  <cp:keywords/>
  <dc:language>en-US</dc:language>
  <cp:lastModifiedBy>Пользователь</cp:lastModifiedBy>
  <dcterms:modified xsi:type="dcterms:W3CDTF">2025-09-04T13:39:00Z</dcterms:modified>
  <cp:revision>2</cp:revision>
  <dc:subject/>
  <dc:title/>
</cp:coreProperties>
</file>